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512-к (42195026) от 07 ок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и</w:t>
      </w:r>
      <w:r>
        <w:rPr>
          <w:sz w:val="24"/>
          <w:szCs w:val="24"/>
        </w:rPr>
        <w:t xml:space="preserve"> Костенко Сергей Евгень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7.02.2022 г. № 42195026/3100/02394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53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. Майский, </w:t>
            </w:r>
            <w:r>
              <w:rPr>
                <w:bCs/>
                <w:sz w:val="24"/>
                <w:szCs w:val="24"/>
              </w:rPr>
              <w:t>з/у № 48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6"/>
              </w:rPr>
              <w:t>31:15:1308003:108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ВЛ 0,4 кВ № 4 КТП-1501 РП 10 кВ Шагаровка (инв. № 12057809-00, наименование по бух. учету ВЛ 0,4 кВ №4 КТП 20 ПС Майская) протяженностью 0,33 км до границы земельного участка Заявителя (СПП Z31-TP42195026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0,4 кВ № 4 КТП-1501 РП 10 кВ Шагаровка в части установки устройства ответвления на опоре проектируемой ВЛИ 0,4 кВ (СПП Z31-TP42195026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ку ШУ 0,4 кВ, средств коммерческого учета электрической энергии (мощности) трехфазного прямого включения 0,4 кВ без ТТ (СПП ) Z31-TP42195026.05). Монтаж ввода 0,4 кВ от проектируемой ВЛИ 0,4 кВ до ШУ 0,4 кВ протяженностью 0,015 км (СПП ) Z31-TP4219502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 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0,4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0-07T08:50:00Z</dcterms:modified>
  <cp:revision>2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